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</w:r>
      <w:bookmarkStart w:id="0" w:name="page14"/>
      <w:bookmarkStart w:id="1" w:name="page10"/>
      <w:bookmarkStart w:id="2" w:name="page14"/>
      <w:bookmarkStart w:id="3" w:name="page10"/>
      <w:bookmarkEnd w:id="2"/>
      <w:bookmarkEnd w:id="3"/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utroška sredstava od prodaje kuća i stanova u vlasništvu RH na području Grada Drniša za 2022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gram  utroška sredstava od prodaje kuća i stanova u vlasništvu RH na području  Grada Drniša za 2022. godinu se donosi u skladu s člankom 33.  Zakona o stambenom zbrinjavanju na potpomognutim područjima („Narodne novine“ br:106/18). Sredstva su prihod JLS i namjenska su, temeljem čega JLS donosi Program utroška istih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 12. 2021.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 utroška sredstava od prodaje kuća i stanova u vlasništvu RH na području Grada Drniša za 2022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8.11.2021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8.11.2021. – 03.12.2021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39:00Z</dcterms:created>
  <dc:creator>Zdenka Jerković</dc:creator>
  <dc:description/>
  <cp:keywords/>
  <dc:language>en-US</dc:language>
  <cp:lastModifiedBy>Zdenka Jerković</cp:lastModifiedBy>
  <cp:lastPrinted>2019-12-04T12:22:00Z</cp:lastPrinted>
  <dcterms:modified xsi:type="dcterms:W3CDTF">2021-12-10T10:42:00Z</dcterms:modified>
  <cp:revision>3</cp:revision>
  <dc:subject/>
  <dc:title/>
</cp:coreProperties>
</file>